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科学学位加试科目</w:t>
      </w: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  <w:lang w:val="en-US" w:eastAsia="zh-CN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时事论文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本试卷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命题作文。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目标与考试要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测试文字水平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测试对新闻价值的捕获能力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测试理论水准和对时事的敏锐程度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必须符合时事论文的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必须紧密联系国际国内形势，有一定的视野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有一定的理论水准和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字数</w:t>
      </w:r>
      <w:r>
        <w:rPr>
          <w:kern w:val="0"/>
          <w:sz w:val="24"/>
          <w:lang w:bidi="hi-IN"/>
        </w:rPr>
        <w:t>1500-2000</w:t>
      </w:r>
      <w:r>
        <w:rPr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考生应多参阅一些时事论文的范本，比如毛泽东的时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4:10Z</dcterms:created>
  <dc:creator/>
  <dc:description/>
  <dc:language>en-US</dc:language>
  <cp:lastModifiedBy>Administrator</cp:lastModifiedBy>
  <dcterms:modified xsi:type="dcterms:W3CDTF">2014-07-03T08:54:45Z</dcterms:modified>
  <cp:revision>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